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_EXIT.COM          Program i dokumentacja autorstwa Tony McNamara, Syman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eznacz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wa z pami�ci program Norton Commander bez u�ycia programu typu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jonalnie pobiera do wykonania polecenie o co najwy�ej 11 znak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sja 2.0, 1 lutego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dano obs�ug� parametr�w w postaci ci�gu znak�w w wierszu polece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�ad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_EXIT &lt;ci�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dzie &lt;ci�g&gt; stanowi do 11 znak�w do wprowadzenia - takich, kt�re by�y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pisane z klawiatury po zako�czeniu programu Norton Comma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godno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wa z pami�ci wy��cznie program Norton Comma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t zgodny z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t zaprojektowany jako zgodny w najwy�szym stopni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e by� interpretowany nieskutecznie przez pewne akceleratory klawia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yc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wo�a� z pliku wsadowego .bat lub sekwencji polece� w menu u�ytkown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adne parametry nie s� wymagane.  Je�li jest podany, ci�g jest traktow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o sekwencja znak�w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C_Exit powinien by� ostatnim poleceniem wywo�anym w menu u�ytkownika 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ku wsadowym bat. co wynika z jego metody dzia�ania.  W przeciwnym ra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j�cie klawiaturowe mo�e by� przyj�te lub zresetowane przez in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�NE: Zar�wno NC_Exit jak plik wsadowy lub wykonawczy wywo�ane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i�g&gt; powinny by� dost�pne w twojej �cie�ce okre�lonej 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czej nie b�dzie �adnych efekt�w.  Prawdopodobnie powinie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ie�ci� je w katalogu swojego programu Norton Commander, kt�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inien ju� nale�e� do twojej �cie�ki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y uruchomi� Windows spoza programu Norton Commander, nale�y ustaw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u�ytkownika 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    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_exi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ak�adaj�c, �e WIN.COM jest w dost�pnej �cie�ce).  W�wczas, gdy ty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ybierzesz Windows z menu u�ytkownika, opu�cisz program Norton Comm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st�pnie - ju� bez niego - uruchomisz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y zmieni� PATH w NC i uczyni� to trwale (w przeciwie�stwie do zwyk�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rzymywania efekt�w na czas wykonywania pliku wsadowego), nale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ko�czy� NC, ustawi� �cie�k� oraz uruchomi� ponownie NC. Mo�na ter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utomatyzowa� t� operacj� przez wykonanie nast�puj�cych czynno�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tworzy� plik wsadowy o dw�ch wierszach, sk�adaj�cy si�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&lt;�cie�ka, kt�r� chcesz ustawi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Ustawi� swoje Menu u�ytkownika, plik rozszerze�, 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batch file is called by these to call NC_EXIT &lt;batch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przyk�ad, wywo�aj nast�puj�cy plik wykonawczy "SETN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NORCM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daj nast�puj�ce polecenie do swojego Menu u�ytkowni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:      Test NC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C_EXIT SE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st�pnie wybierz "T" ze swojego menu u�ytkownika.  Powinie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r�ci� do programu Norton Commander, lecz z chwil� wpisania "SE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inna zosta� wy�wietlona nowa zmienna �rodowiska "NORCM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razie jakichkolwiek pyta� czy problem�w prosimy kontaktowa� si� z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UTL w sieci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